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09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0"/>
        <w:gridCol w:w="322"/>
        <w:gridCol w:w="322"/>
        <w:gridCol w:w="322"/>
        <w:gridCol w:w="321"/>
        <w:gridCol w:w="320"/>
        <w:gridCol w:w="151"/>
        <w:gridCol w:w="169"/>
        <w:gridCol w:w="320"/>
        <w:gridCol w:w="321"/>
        <w:gridCol w:w="178"/>
        <w:gridCol w:w="143"/>
        <w:gridCol w:w="658"/>
        <w:gridCol w:w="30"/>
        <w:gridCol w:w="651"/>
        <w:gridCol w:w="425"/>
        <w:gridCol w:w="1130"/>
        <w:gridCol w:w="649"/>
        <w:gridCol w:w="655"/>
        <w:gridCol w:w="321"/>
        <w:gridCol w:w="321"/>
        <w:gridCol w:w="371"/>
        <w:gridCol w:w="19"/>
      </w:tblGrid>
      <w:tr>
        <w:trPr>
          <w:trHeight w:val="1186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  <w:t>ПРИЛОЖЕНИЕ 18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  <w:t>«ИН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289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  <w:t>лист</w:t>
            </w:r>
          </w:p>
        </w:tc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</w:r>
          </w:p>
        </w:tc>
      </w:tr>
      <w:tr>
        <w:trPr>
          <w:trHeight w:val="1186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  <w:t>к Расчету земельного налога с юридических лиц, уплачиваемого за земли несельскохо</w:t>
              <w:softHyphen/>
              <w:t>зяйственного назначения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8990" w:type="dxa"/>
            <w:gridSpan w:val="2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  <w:lang w:bidi="bn"/>
              </w:rPr>
              <w:t>Земли, не подлежащие налогообложению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  <w:lang w:bidi="bn"/>
              </w:rPr>
            </w:r>
          </w:p>
        </w:tc>
      </w:tr>
      <w:tr>
        <w:trPr>
          <w:trHeight w:val="1417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Земли, не подлежащие налогообложению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Код строк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Площадь, г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Ставка земельного налога с юридических лиц на 1 га, сум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Сумма земельного налога с юри</w:t>
              <w:softHyphen/>
              <w:t xml:space="preserve">дических лиц </w:t>
            </w:r>
          </w:p>
        </w:tc>
      </w:tr>
      <w:tr>
        <w:trPr>
          <w:trHeight w:val="693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Земли, не подлежащие налогообложению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стр. 020 + стр. 030)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 соответствии с Налоговым кодексом Республики Узбекистан — всего,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bookmarkStart w:id="0" w:name="_Hlk389673524"/>
            <w:bookmarkEnd w:id="0"/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 том числе: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Земли, не подлежащие налогообложению в соответствии с нормативно-правовыми актами — всего,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 том числе: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</w:tr>
      <w:tr>
        <w:trPr>
          <w:trHeight w:val="708" w:hRule="atLeast"/>
        </w:trPr>
        <w:tc>
          <w:tcPr>
            <w:tcW w:w="9009" w:type="dxa"/>
            <w:gridSpan w:val="2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  <w:t>Примечание: дополнительные льготы (строка 030 и далее) заполняются с указанием соответ</w:t>
              <w:softHyphen/>
              <w:t>ствующих пунктов, даты, номера и наименования нормативно-правового акта.</w:t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  <w:t>Руководитель</w:t>
            </w:r>
          </w:p>
        </w:tc>
        <w:tc>
          <w:tcPr>
            <w:tcW w:w="17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  <w:lang w:bidi="bn"/>
              </w:rPr>
              <w:t>(подпись)</w:t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  <w:lang w:bidi="bn"/>
              </w:rPr>
            </w:r>
          </w:p>
        </w:tc>
      </w:tr>
      <w:tr>
        <w:trPr>
          <w:trHeight w:val="380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17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  <w:lang w:bidi="bn"/>
              </w:rPr>
              <w:t>(подпись)</w:t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  <w:t>М.П.».</w:t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bidi="b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9:00Z</dcterms:created>
  <dc:creator>Kazakov</dc:creator>
  <dc:description/>
  <cp:keywords/>
  <dc:language>en-US</dc:language>
  <cp:lastModifiedBy>Kazakov</cp:lastModifiedBy>
  <dcterms:modified xsi:type="dcterms:W3CDTF">2014-06-19T06:59:00Z</dcterms:modified>
  <cp:revision>4</cp:revision>
  <dc:subject/>
  <dc:title>Приложение 18</dc:title>
</cp:coreProperties>
</file>